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>
          <w:b w:val="false"/>
          <w:b w:val="false"/>
          <w:bCs/>
          <w:u w:val="single"/>
          <w:lang w:eastAsia="ar-SA"/>
        </w:rPr>
      </w:pPr>
      <w:r>
        <w:rPr>
          <w:b w:val="false"/>
          <w:bCs/>
          <w:u w:val="single"/>
          <w:lang w:eastAsia="ar-SA"/>
        </w:rPr>
      </w:r>
    </w:p>
    <w:p>
      <w:pPr>
        <w:pStyle w:val="Heading"/>
        <w:ind w:left="2793" w:hanging="383"/>
        <w:jc w:val="lef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Technická zpráva</w:t>
      </w:r>
    </w:p>
    <w:p>
      <w:pPr>
        <w:pStyle w:val="Heading"/>
        <w:ind w:left="2793" w:firstLine="900"/>
        <w:jc w:val="left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"/>
        <w:ind w:left="2793" w:firstLine="900"/>
        <w:jc w:val="left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O - městský obvod Ostrava - Ji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ní 791/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 30 Ostrava – Hrabův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podchodu pod ul. Horní, náměstí Ostrava - Jih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 601.2.2 Veřejné osvětl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peň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SP+DPS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mann Vladi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-2540</wp:posOffset>
                  </wp:positionV>
                  <wp:extent cx="579120" cy="29464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Ing. Tomáš Kuzní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49" w:gutter="0" w:header="426" w:top="1134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</w:tabs>
        <w:spacing w:before="120" w:after="0"/>
        <w:ind w:left="2126" w:hanging="2126"/>
        <w:rPr/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eastAsia="Arial" w:cs="Arial" w:ascii="Arial" w:hAnsi="Arial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4712958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295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2960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nější vliv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2961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nergetická bilance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2962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3">
            <w:r>
              <w:rPr>
                <w:rStyle w:val="IndexLink"/>
                <w:lang w:val="en-US" w:eastAsia="en-US"/>
              </w:rPr>
              <w:t>Napojení VO na distribuční síť NN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4">
            <w:r>
              <w:rPr>
                <w:rStyle w:val="IndexLink"/>
                <w:lang w:val="en-US" w:eastAsia="en-US"/>
              </w:rPr>
              <w:t>Rozváděč 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5">
            <w:r>
              <w:rPr>
                <w:rStyle w:val="IndexLink"/>
                <w:lang w:val="en-US" w:eastAsia="en-US"/>
              </w:rPr>
              <w:t>Rozváděč R1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6">
            <w:r>
              <w:rPr>
                <w:rStyle w:val="IndexLink"/>
                <w:lang w:val="en-US" w:eastAsia="en-US"/>
              </w:rPr>
              <w:t>Světelně technický výpoče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7">
            <w:r>
              <w:rPr>
                <w:rStyle w:val="IndexLink"/>
                <w:lang w:val="en-US" w:eastAsia="en-US"/>
              </w:rPr>
              <w:t>Osvětl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8">
            <w:r>
              <w:rPr>
                <w:rStyle w:val="IndexLink"/>
                <w:lang w:val="en-US" w:eastAsia="en-US"/>
              </w:rPr>
              <w:t>Nouzová a bezpečnostní svítidl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69">
            <w:r>
              <w:rPr>
                <w:rStyle w:val="IndexLink"/>
                <w:lang w:val="en-US" w:eastAsia="en-US"/>
              </w:rPr>
              <w:t>Ochrana proti přepět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2970">
            <w:r>
              <w:rPr>
                <w:rStyle w:val="IndexLink"/>
                <w:lang w:val="en-US" w:eastAsia="en-US"/>
              </w:rPr>
              <w:t>Elektroinstalace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2971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ní předpis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2972">
            <w:r>
              <w:rPr>
                <w:rStyle w:val="IndexLink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</w:rPr>
          </w:pPr>
          <w:hyperlink w:anchor="__RefHeading___Toc24712973">
            <w:r>
              <w:rPr>
                <w:rStyle w:val="IndexLink"/>
                <w:b w:val="false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České technické předpisy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0" w:name="__RefHeading___Toc24712958"/>
      <w:bookmarkEnd w:id="0"/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 projektové dokumentace řeší rozvody veřejného osvětlení v prostorech stavby „Rekonstrukce podchodu pod ul. Horní, náměstí Ostrava – Jih“. Souběžně s těmito silnoproudými rozvody budou prováděny rozvody jiných profesí popsaných v jiných částech projekt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ěhem stavebních prací bude provoz v podchodu pro veřejnost uzavřen. Veřejnost bude využívat dočasně vybudovaných tramvajových zastávek u křižovatky ul. Horní x ul. Provaznická. Osvětlení podchodu po dobu realizace stavebních prací bude zajištěno realizátorem stavebních prací. </w:t>
      </w:r>
    </w:p>
    <w:p>
      <w:pPr>
        <w:pStyle w:val="Zkladntextodsazen2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1" w:name="__RefHeading___Toc24712959"/>
      <w:bookmarkEnd w:id="1"/>
      <w:r>
        <w:rPr/>
        <w:t>Základní technické údaje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vodná soustava: </w:t>
        <w:tab/>
        <w:tab/>
        <w:t>3NPE, stř., 50Hz, TN-C-S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ozní napětí:</w:t>
        <w:tab/>
        <w:t xml:space="preserve"> </w:t>
        <w:tab/>
        <w:t>400/230V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chrana před úrazem elektrickým proudem dle ČSN 33 2000-4-41 ed.3: 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ladní ochrana:</w:t>
        <w:tab/>
        <w:tab/>
        <w:t>- zábranou, krytím a izolací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hrana při poruše: </w:t>
        <w:tab/>
        <w:tab/>
        <w:t>- automatickým odpojením od zdroje v síti TN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plňková ochrana:</w:t>
        <w:tab/>
        <w:t xml:space="preserve">- </w:t>
      </w:r>
      <w:r>
        <w:rPr>
          <w:rFonts w:cs="Arial" w:ascii="Arial" w:hAnsi="Arial"/>
          <w:sz w:val="22"/>
          <w:szCs w:val="22"/>
        </w:rPr>
        <w:t>proudovým chráničem</w:t>
      </w:r>
    </w:p>
    <w:p>
      <w:pPr>
        <w:pStyle w:val="Normal"/>
        <w:spacing w:before="120" w:after="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sz w:val="22"/>
          <w:szCs w:val="22"/>
          <w:lang w:val="nl-NL"/>
        </w:rPr>
        <w:t>Stupeň dodávky elektrické energie (ČSN 34 1610):</w:t>
        <w:tab/>
        <w:tab/>
        <w:t>3</w:t>
      </w:r>
    </w:p>
    <w:p>
      <w:pPr>
        <w:pStyle w:val="Normal"/>
        <w:jc w:val="both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2" w:name="__RefHeading___Toc24712960"/>
      <w:bookmarkEnd w:id="2"/>
      <w:r>
        <w:rPr/>
        <w:t>Vnější vliv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ovaná elektrická zařízení jsou navržena a zvolena v souladu s ČSN 33200-5-51 ed.3 s ohledem na vnější vlivy, jímž mohou být vystavena.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objektu jsou vnější vlivy jednoznačné a dle ČSN 33 2000-5-51 ed.3 jsou považovány za normální, tudíž dle ČSN 33 2000-5-51 ed.3 čl. NA 512.2.5 není nutné zpracovávat protokol o určení vnějších vlivů. Vnější vlivy (nebo její části) dle ČSN 33 2000-5-51 ed.3 čl. NA 512.2.5 není nutno určovat v prostorech, pro které jsou tyto vlivy stanoveny jednoznačně technickou normou nebo jiným předpisem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3" w:name="__RefHeading___Toc24712961"/>
      <w:bookmarkEnd w:id="3"/>
      <w:r>
        <w:rPr/>
        <w:t>Energetická bilance</w:t>
      </w:r>
    </w:p>
    <w:tbl>
      <w:tblPr>
        <w:tblW w:w="766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215"/>
        <w:gridCol w:w="1240"/>
        <w:gridCol w:w="1100"/>
        <w:gridCol w:w="1205"/>
      </w:tblGrid>
      <w:tr>
        <w:trPr>
          <w:trHeight w:val="270" w:hRule="atLeast"/>
        </w:trPr>
        <w:tc>
          <w:tcPr>
            <w:tcW w:w="76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ergetická bilance objektu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dávka </w:t>
              <w:br/>
              <w:t>profese</w:t>
            </w:r>
          </w:p>
        </w:tc>
        <w:tc>
          <w:tcPr>
            <w:tcW w:w="321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spotřebiče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ovaný příkon Pi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eficient soudobosti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počtový příkon Pp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VA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β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VA)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oproud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větlení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 Pi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2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ěťová hladina (V)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dobý příkon Pp (kW)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ý koeficient soudobosti βcelk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počtový příkon Pp (kW)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á roční odebraná práce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199,808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h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4" w:name="__RefHeading___Toc24712962"/>
      <w:r>
        <w:rPr/>
        <w:t>Technické řešení</w:t>
      </w:r>
      <w:bookmarkEnd w:id="4"/>
      <w:r>
        <w:rPr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5" w:name="__RefHeading___Toc24712963"/>
      <w:bookmarkEnd w:id="5"/>
      <w:r>
        <w:rPr/>
        <w:t>Napojení VO na distribuční síť NN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odchodu bude napojen na elektrickou energii zemní kabelovou přípojkou 0,4kV ze stávající pojistkové skříně SP5, která je umístěná na ul. Horní, před budovou Finančního úřadu. Z SP5 bude vyveden kabel CYKY-J 4x25, ukončený v novém rozváděči RE. V SP5 budou osazeny pojistky 3x PH01 50A gG. Přípojka NN a rozváděč RE bude v majetku SMO-městský obvod Ostrava – Jih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6" w:name="__RefHeading___Toc24712964"/>
      <w:bookmarkEnd w:id="6"/>
      <w:r>
        <w:rPr/>
        <w:t>Rozváděč RE</w:t>
      </w:r>
    </w:p>
    <w:p>
      <w:pPr>
        <w:pStyle w:val="Normal"/>
        <w:widowControl w:val="false"/>
        <w:spacing w:lineRule="atLeast" w:line="280" w:before="0" w:after="120"/>
        <w:jc w:val="both"/>
        <w:rPr/>
      </w:pPr>
      <w:r>
        <w:rPr>
          <w:rFonts w:cs="Arial" w:ascii="Arial" w:hAnsi="Arial"/>
          <w:sz w:val="22"/>
          <w:szCs w:val="22"/>
        </w:rPr>
        <w:t>Rozváděč RE je navržen jako skříňový oceloplechový rozváděč v provedení k osazení na podlahu o rozměrech 2100x600x400mm, krytí IP40. V RE budou instalována fakturační měření pro VO (Ostravské komunikace a.s.), kamery (Ovanet a.s.) a stavební elektroinstalace (SMO-městský obvod Ostrava-J). Provedení fakturačních elektroměrů bude provedeno dle připojovacích podmínek ČEZ Distribuce a.s.</w:t>
      </w:r>
    </w:p>
    <w:p>
      <w:pPr>
        <w:pStyle w:val="Normal"/>
        <w:widowControl w:val="false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ěřené části rozváděči RE bude instalován hlavní vypínač (na DIN liště jako první vypínací prvek), a jističe pro napájení osvětlení technického zázemí, zásuvek a schodišťových plošin, uvnitř rozváděče bude schéma a náležitý popis všech vypínacích a jistících prvků. Z RE bude napojen kabelem CYKY rozváděč R1 k napojení veřejného osvětlení podchodu, schodišť a tramvajových nástupišť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E bude v majetku SMO-městský obvod Ostrava – Jih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7" w:name="__RefHeading___Toc24712965"/>
      <w:bookmarkEnd w:id="7"/>
      <w:r>
        <w:rPr/>
        <w:t>Rozváděč R1</w:t>
      </w:r>
    </w:p>
    <w:p>
      <w:pPr>
        <w:pStyle w:val="Normal"/>
        <w:widowControl w:val="false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1 je navržen jako skříňový oceloplechový rozváděč v provedení k osazení na podlahu o rozměrech 2100x600x400mm, IP40. V R1 budou instalovány jističe a ovládací prvky veřejného osvětlení. Pro spínání veřejného osvětlení budou použity stávající spínací hodiny talento 892 plus, které jsou nyní nainstalovány ve stávajícím rozváděči RH / pole 3.</w:t>
      </w:r>
    </w:p>
    <w:p>
      <w:pPr>
        <w:pStyle w:val="Normal"/>
        <w:widowControl w:val="false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váděči R1 bude instalován hlavní vypínač A63/3 (na DIN liště jako první vypínací prvek), a jističe a ostatní přístroje k napájení a ovládání veřejného osvětlení, uvnitř rozváděče bude schéma a náležitý popis všech vypínacích a jistících prvků.</w:t>
      </w:r>
    </w:p>
    <w:p>
      <w:pPr>
        <w:pStyle w:val="Normal"/>
        <w:widowControl w:val="false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vaděče bude napojen havarijní propoj náměstí CYKY 3Jx2,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1 bude umístěn v rozvodně podchodu a bude napojen novým kabelem CYKY-J 4x10 z 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R1 budou napojena tato svítid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1.1 – osvětlení podchodu – napojeno 20 svítid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1.2 – osvětlení schodiště – napojeno 10 svítid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1.3 – osvětlení schodiště – napojeno 10 svítid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1.4 – osvětlení tram. nástupiště směr Dubina – svítidla nejsou součásti této P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1.5 – osvětlení tram. nástupiště směr Ostrava – svítidla nejsou součástí této P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uh 1.6 – rezer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1.7 – rezerv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arijní propoj 1.8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1 bude v majetku OK, a.s. včetně napájecího kabel CYKY-J 4x10 z R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8" w:name="__RefHeading___Toc24712966"/>
      <w:r>
        <w:rPr/>
        <w:t>Světelně technický výpočet</w:t>
      </w:r>
      <w:bookmarkEnd w:id="8"/>
      <w:r>
        <w:rPr/>
        <w:t xml:space="preserve"> </w:t>
      </w:r>
    </w:p>
    <w:p>
      <w:pPr>
        <w:pStyle w:val="Normal"/>
        <w:widowControl w:val="false"/>
        <w:spacing w:lineRule="exact" w:line="28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ý výpočet pro podchod a schodiště je přiložen k této technické zprávě jako příloha.</w:t>
      </w:r>
    </w:p>
    <w:p>
      <w:pPr>
        <w:pStyle w:val="Normal"/>
        <w:widowControl w:val="false"/>
        <w:spacing w:lineRule="exact" w:line="280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á svítidla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odchodu budou požitá vestavná svítidla fy Vyrtych: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STAFORD – LED-3500-4K NEREZ, světelný zdroj LED 2555lm, 24,0W</w:t>
      </w:r>
    </w:p>
    <w:p>
      <w:pPr>
        <w:pStyle w:val="Normal"/>
        <w:widowControl w:val="false"/>
        <w:spacing w:lineRule="exact" w:line="28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STAFORD – LED-3500-4K NEREZ MULTI, světelný zdroj LED 2555lm, 24,0W + nouzová modul pro 1hod provozu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chodištích budou použita přisazená svítidla fy Vyrtych: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RAMBO-II LED-500-4K NEREZ, světelný zdroj LED 3015lm, 34,0W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RAMBO-II LED-500-4K NEREZ MULTI, světelný zdroj LED 3015lm, 34,0W + nouzový modul pro 1hod provoz</w:t>
      </w:r>
    </w:p>
    <w:p>
      <w:pPr>
        <w:pStyle w:val="Normal"/>
        <w:widowControl w:val="false"/>
        <w:spacing w:lineRule="exact" w:line="28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9" w:name="__RefHeading___Toc24712967"/>
      <w:bookmarkEnd w:id="9"/>
      <w:r>
        <w:rPr/>
        <w:t>Osvětlení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ělé osvětlení je navrženo ve smyslu ČSN EN 12665, 12464-1 a souvisejících norem. Dosažená intenzita osvětlení, počet svítidel a jejich rozmístění je provedeno výpočtem osvětlovací soustavy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rostoru podchodu a schodišť budou instalována LED svítidla v přisazeném nebo zapuštěném provedení, dále svítidla budou v provedení NEREZ a antivandal. Intenzita osvětlení je navržena tak, aby střední hodnota Em byla vyšší než požadovaná dle ČSN EN 12464-1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>Prostor podchodu a schodišť je navržen na intenzitu 100lx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dbočení budou využity přístrojové krabice umístěné na kabelových žlabech, spoje v krabicích budou provedeny prostřednictvím bezšroubových svorek. Krabice budou přístupné pro servisní úkony, krycí podhled žlabů a odbočovacích krabic je navržen v provedení s možností dodatečné demontáže každé lamely samostatně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váděče R1 budou napojeny okruhy osvětlení tramvajových nástupišť, které jsou realizovány jiným projektem a nejsou součástí této PD. Napájecí kabely pro osvětlení nástupišť jsou provedeny do stávajícího rozváděče RH / pole 3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á svítidla VO budou v jednotlivých okruzích rovnoměrně rozfázována na fáze L1, L2, L3.</w:t>
      </w:r>
    </w:p>
    <w:p>
      <w:pPr>
        <w:pStyle w:val="TextBody"/>
        <w:spacing w:lineRule="exact" w:line="280"/>
        <w:rPr/>
      </w:pPr>
      <w:r>
        <w:rPr>
          <w:szCs w:val="22"/>
        </w:rPr>
        <w:t>Rozvody VO budou provedeny kabely CYKY-J uložené volně v kabelových žlabech (</w:t>
      </w:r>
      <w:r>
        <w:rPr>
          <w:szCs w:val="22"/>
          <w:lang w:val="cs-CZ"/>
        </w:rPr>
        <w:t>PVC/kovové</w:t>
      </w:r>
      <w:r>
        <w:rPr>
          <w:szCs w:val="22"/>
        </w:rPr>
        <w:t xml:space="preserve"> trubce). Elektroinstalace bude provedena dle norem ČSN 33 2000-4-41 ed.3, ČSN 33 2000-5-51 ed.3, ČSN 33 2000-5-52 ed.2 a s nimi související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0" w:name="__RefHeading___Toc24712968"/>
      <w:bookmarkEnd w:id="10"/>
      <w:r>
        <w:rPr/>
        <w:t>Nouzová a bezpečnostní svítidla</w:t>
      </w:r>
    </w:p>
    <w:p>
      <w:pPr>
        <w:pStyle w:val="Normln"/>
        <w:spacing w:lineRule="exact" w:line="280"/>
        <w:rPr/>
      </w:pPr>
      <w:r>
        <w:rPr>
          <w:rFonts w:cs="Arial" w:ascii="Arial" w:hAnsi="Arial"/>
          <w:sz w:val="22"/>
          <w:szCs w:val="22"/>
          <w:lang w:val="cs-CZ" w:eastAsia="cs-CZ"/>
        </w:rPr>
        <w:t>Řešení systému nouzového a bezpečnostního osvětlení objektu vychází z obecně platných norem a nařízení pro tuto oblast, a zvláště pak s přihlédnutím k následujícím skutečnostem: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80"/>
        <w:ind w:left="567" w:hanging="567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ba trvání osvětlení z baterií bude min. 1 hodina. Výpočet hodnot osvětlení a stanovení počtu svítidel bylo navrženo v souladu s normou pro nouzové a bezpečnostní osvětlení ČSN EN 1838 (osy úniku 1 lx).</w:t>
      </w:r>
    </w:p>
    <w:p>
      <w:pPr>
        <w:pStyle w:val="Normln"/>
        <w:numPr>
          <w:ilvl w:val="1"/>
          <w:numId w:val="2"/>
        </w:numPr>
        <w:tabs>
          <w:tab w:val="clear" w:pos="708"/>
        </w:tabs>
        <w:spacing w:lineRule="exact" w:line="280"/>
        <w:ind w:left="426" w:hanging="426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Svítidla s nouzovým modulem budou napojena z rozváděče R1. Tato svítidla budou mít instalována 1-hodinový nouzový modul svítící při výpadku el. energie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ávrh nouzového osvětlení je navržen dle požadavků norem ČSN EN 1383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1" w:name="__RefHeading___Toc24712969"/>
      <w:bookmarkEnd w:id="11"/>
      <w:r>
        <w:rPr/>
        <w:t>Ochrana proti přepětí</w:t>
      </w:r>
    </w:p>
    <w:p>
      <w:pPr>
        <w:pStyle w:val="TextBody"/>
        <w:spacing w:lineRule="exact" w:line="280" w:before="0" w:after="240"/>
        <w:rPr>
          <w:szCs w:val="22"/>
        </w:rPr>
      </w:pPr>
      <w:r>
        <w:rPr>
          <w:szCs w:val="22"/>
        </w:rPr>
        <w:t>Přepěťové ochrany budou namontovány ve dvou stupních. První a druhý stupeň “tř. I a tř.II” bude instalován v rozváděči R1. Třetím stupeň „tř. III“ nebude v instalaci VO realizová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2" w:name="__RefHeading___Toc24712970"/>
      <w:bookmarkEnd w:id="12"/>
      <w:r>
        <w:rPr/>
        <w:t>Elektroinstalace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elektroinstalace bude provedena celoplastovými kabely s měděnými žilami. Kabelové rozvody podchodu budou uloženy v podhledu, volně v kabelovém žlabu s následným zakrytím podhledem z hliníkových lamel. Kabelové rozvody schodišť budou uloženy ve vkládací PVC liště. K jednotlivým svítidlům budou jednotlivé kabely uložené v PVC trubce. Přívodní kabely k svítidlům budou řešeny kabely CYKY 5x2,5.</w:t>
      </w:r>
    </w:p>
    <w:p>
      <w:pPr>
        <w:pStyle w:val="TextBody"/>
        <w:rPr/>
      </w:pPr>
      <w:r>
        <w:rPr/>
        <w:t>Při volbě trasy kabelu je nutno respektovat polohu instalačních zón dle ČSN 33 2130 ed.3, všechna odbočení budou prováděna kolmo.</w:t>
      </w:r>
    </w:p>
    <w:p>
      <w:pPr>
        <w:pStyle w:val="TextBody"/>
        <w:rPr/>
      </w:pPr>
      <w:r>
        <w:rPr/>
        <w:t>Všechny trasy kabelů je nutno koordinovat s ostatními dodavateli stavby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 přívodních a odcházejících kabelů je nutné dodržet tento sled fází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fáze L1 – černá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fáze L2 – hnědá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fáze L3 – šedá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N - modr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E - zelenožlutá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13" w:name="__RefHeading___Toc24712971"/>
      <w:bookmarkEnd w:id="13"/>
      <w:r>
        <w:rPr/>
        <w:t>Bezpečnostní předpisy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echnického řešení je vypracován v souladu s platnými ČSN. Manipulaci s rozváděči a s el. zařízením smí provádět pouze osoba s kvalifikací "znalá" přezkoušená ze základních elektrotechnických a bezpečnostních předpisů. Na zařízení musí být prováděna pravidelná údržba a prohlídky (revize) dle platných norem a předpisů. Osoby určené k obsluze el. zařízení musí být náležitě a prokazatelně proškoleny a obeznámeny s provozním zařízením a nebezpečím, jež může vzniknout při práci. Dále musí být obsluhy seznámeny s umístěním hlavního vypínače. Zvlášť musí být poučeny o první pomoci při úrazech el. proudem, povinných opatřeních při požáru apod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hašení požáru v blízkosti el. zařízení nebo požáru samotného el. zařízení se smí používat jen těchto hasicích přístrojů: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Sněhového dle ČSN EN 3-7+A1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ráškového dle ČSN EN 3-7+A1</w:t>
      </w:r>
    </w:p>
    <w:p>
      <w:pPr>
        <w:pStyle w:val="TextBodyIndent"/>
        <w:ind w:firstLine="567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 xml:space="preserve">Zařízení bude provozováno dle </w:t>
      </w:r>
      <w:r>
        <w:rPr>
          <w:rFonts w:cs="Arial"/>
          <w:sz w:val="22"/>
          <w:szCs w:val="22"/>
          <w:lang w:val="cs-CZ"/>
        </w:rPr>
        <w:t xml:space="preserve">stávajícího </w:t>
      </w:r>
      <w:r>
        <w:rPr>
          <w:rFonts w:cs="Arial"/>
          <w:sz w:val="22"/>
          <w:szCs w:val="22"/>
        </w:rPr>
        <w:t xml:space="preserve">provozního řádu, </w:t>
      </w:r>
      <w:r>
        <w:rPr>
          <w:rFonts w:cs="Arial"/>
          <w:sz w:val="22"/>
          <w:szCs w:val="22"/>
          <w:lang w:val="cs-CZ"/>
        </w:rPr>
        <w:t xml:space="preserve">platného na území města Ostrava. </w:t>
      </w:r>
      <w:r>
        <w:rPr>
          <w:rFonts w:cs="Arial"/>
          <w:sz w:val="22"/>
          <w:szCs w:val="22"/>
        </w:rPr>
        <w:t>Servisní práce spojené s výměnou a údržbou svítidel na schodišťových koridorech projektant předpokládá pomocí instalace mobilní systémové lešeninové konstrukce umožňující instalaci do takovéhoto výškově členitého prostoru. V případě potřeby nižších výšek dosahu (v blízkosti východových částí z podchodu, resp. nástupišť tramvajových zastávek</w:t>
      </w:r>
      <w:r>
        <w:rPr>
          <w:rFonts w:cs="Arial"/>
          <w:sz w:val="22"/>
          <w:szCs w:val="22"/>
          <w:lang w:val="cs-CZ"/>
        </w:rPr>
        <w:t>)</w:t>
      </w:r>
      <w:r>
        <w:rPr>
          <w:rFonts w:cs="Arial"/>
          <w:sz w:val="22"/>
          <w:szCs w:val="22"/>
        </w:rPr>
        <w:t xml:space="preserve"> pak pomocí hliníkového skládacího žebříku, kter</w:t>
      </w:r>
      <w:r>
        <w:rPr>
          <w:rFonts w:cs="Arial"/>
          <w:sz w:val="22"/>
          <w:szCs w:val="22"/>
          <w:lang w:val="cs-CZ"/>
        </w:rPr>
        <w:t>ý</w:t>
      </w:r>
      <w:r>
        <w:rPr>
          <w:rFonts w:cs="Arial"/>
          <w:sz w:val="22"/>
          <w:szCs w:val="22"/>
        </w:rPr>
        <w:t xml:space="preserve"> je od výroby přizpůsoben pro použití na schodech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vozovatel zhotoví požární předpisy, se kterými seznámí příslušné pracovníky. V požárních předpisech bude určeno, které části el. zařízení a jak se budou při požáru vypínat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adem pro bezpečný  a trvalý provoz el. zařízení je  správná obsluha  a údržba el. zařízení dle příslušných norem a pokynů výrobců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nalost předpisů u těchto pracovníků je ověřována dle vyhlášky č. 50/78 Sb. ve znění pozdějších předpisů. Při práci na el. zařízení je nutno dodržovat všechny související bezpečnostní a hygienické předpisy a nařízení, jakož i ČSN a platnou legislativu. Je zakázáno pracovat s vadnými ochrannými a pracovními pomůckami a mechanizmy. Je nutno dodržovat zejména "Bezpečnostní předpisy pro obsluhu a práci na el. zařízeních"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14" w:name="__RefHeading___Toc24712972"/>
      <w:bookmarkEnd w:id="14"/>
      <w:r>
        <w:rPr/>
        <w:t>Závěr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vedení elektromontážních a montážních prací, včetně použitých materiálů a zařízení, musí odpovídat platným ČSN a předpisům. Veškeré změny je nutno odsouhlasit s projektantem a stavebníkem. Tyto změny zakresli provádějící montážní organizace do jednoho pare technické výkresové dokumentace a předá stavebníkovi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provádění stavebních prací je nutno respektovat a dodržovat zásady bezpečnosti a ochrany zdraví při práci v souladu s platnými příslušnými předpisy a nařízeními. Dodavatel je zodpovědný za bezpečnost práce svých zaměstnanců a za dodržování bezpečnostních opatření. Na staveništi budou známy možnosti spojení s ohlašovnou požárů a zdravotní služby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ed uvedením do provozu je nutné vypracovat dle ČSN 33 2000-6 ed.2 výchozí revizi. Lhůty provádění kontrol a pravidelných revizí el. zařízení co 4 roky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5" w:leader="none"/>
        </w:tabs>
        <w:ind w:left="725" w:hanging="725"/>
        <w:rPr/>
      </w:pPr>
      <w:bookmarkStart w:id="15" w:name="__RefHeading___Toc24712973"/>
      <w:bookmarkEnd w:id="15"/>
      <w:r>
        <w:rPr/>
        <w:t>České technické předpisy</w:t>
      </w:r>
    </w:p>
    <w:p>
      <w:pPr>
        <w:pStyle w:val="TextBodyIndent"/>
        <w:ind w:left="3539" w:hanging="3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30</w:t>
        <w:tab/>
        <w:tab/>
        <w:t>Elektrostatika - Směrnice pro vyloučení nebezpečí od statické elektřiny</w:t>
      </w:r>
    </w:p>
    <w:p>
      <w:pPr>
        <w:pStyle w:val="TextBodyIndent"/>
        <w:ind w:left="-284" w:firstLine="568"/>
        <w:rPr/>
      </w:pPr>
      <w:r>
        <w:rPr>
          <w:rFonts w:cs="Arial"/>
          <w:sz w:val="22"/>
          <w:szCs w:val="22"/>
        </w:rPr>
        <w:t>ČSN 33 3320 ed.2</w:t>
        <w:tab/>
        <w:tab/>
        <w:tab/>
        <w:t>Elektrotechnické předpisy. Elektrické přípojky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4-41 ed.3</w:t>
        <w:tab/>
        <w:tab/>
        <w:t xml:space="preserve">Elektrické instalace nízkého napětí - Ochrana před </w:t>
      </w:r>
    </w:p>
    <w:p>
      <w:pPr>
        <w:pStyle w:val="TextBodyInden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razem el. proudem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4-42 ed.2</w:t>
        <w:tab/>
        <w:tab/>
        <w:t xml:space="preserve">Elektrotechnické předpisy. Elektrické zařízení. - Ochrana </w:t>
      </w:r>
    </w:p>
    <w:p>
      <w:pPr>
        <w:pStyle w:val="TextBodyInden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 účinky tepla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4-43 ed.2</w:t>
        <w:tab/>
        <w:tab/>
        <w:t xml:space="preserve">Elektrické instalace nízkého napětí - Ochrana proti </w:t>
      </w:r>
    </w:p>
    <w:p>
      <w:pPr>
        <w:pStyle w:val="TextBodyInden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proudům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5-54 ed.3</w:t>
        <w:tab/>
        <w:tab/>
        <w:t xml:space="preserve">Elektrické instalace nízkého napětí - Uzemnění a </w:t>
      </w:r>
    </w:p>
    <w:p>
      <w:pPr>
        <w:pStyle w:val="TextBodyIndent"/>
        <w:ind w:left="2831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né vodiče.</w:t>
      </w:r>
    </w:p>
    <w:p>
      <w:pPr>
        <w:pStyle w:val="TextBodyIndent"/>
        <w:ind w:left="3539" w:hanging="3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1 ed. 2</w:t>
        <w:tab/>
        <w:tab/>
        <w:t>Elektrické instalace nízkého napětí - Část 1: Základní hlediska, stanovení základních charakteristik, definice</w:t>
      </w:r>
    </w:p>
    <w:p>
      <w:pPr>
        <w:pStyle w:val="TextBodyIndent"/>
        <w:ind w:left="3539" w:hanging="3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5-51 ed.3</w:t>
        <w:tab/>
        <w:tab/>
        <w:t>Výběr a stavba elektrických zařízení. Kapitola 51:  Všeobecné předpisy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5-52 ed.2</w:t>
        <w:tab/>
        <w:tab/>
        <w:t>Výběr soustav a stavba vedení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33 0050-601 až 604</w:t>
        <w:tab/>
        <w:tab/>
        <w:t>Výroba, přenos a rozvod elektrické energie.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62305-1÷5</w:t>
        <w:tab/>
        <w:tab/>
        <w:t>Ochrana před bleskem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50110-1 ed.2</w:t>
        <w:tab/>
        <w:tab/>
        <w:t>Obsluha a práce na elektrických zařízeních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0165</w:t>
        <w:tab/>
        <w:tab/>
        <w:tab/>
        <w:t>Předpisy pro značení vodičů</w:t>
      </w:r>
    </w:p>
    <w:p>
      <w:pPr>
        <w:pStyle w:val="TextBodyIndent"/>
        <w:ind w:left="3539" w:hanging="3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1500</w:t>
        <w:tab/>
        <w:tab/>
        <w:t>Elektrotechnické předpisy. Revize elektrických zařízení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33 2000-6 ed.2</w:t>
        <w:tab/>
        <w:tab/>
        <w:t>Reviz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993" w:footer="39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663" w:leader="none"/>
      </w:tabs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  <w:t xml:space="preserve">Arch. č. PRO -9692 – A   List </w:t>
    </w:r>
    <w:r>
      <w:rPr>
        <w:rFonts w:cs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/>
      </w:rPr>
      <w:instrText xml:space="preserve"> PAGE </w:instrText>
    </w:r>
    <w:r>
      <w:rPr>
        <w:sz w:val="22"/>
        <w:b/>
        <w:szCs w:val="22"/>
        <w:bCs/>
        <w:rFonts w:cs="Arial"/>
      </w:rPr>
      <w:fldChar w:fldCharType="separate"/>
    </w:r>
    <w:r>
      <w:rPr>
        <w:sz w:val="22"/>
        <w:b/>
        <w:szCs w:val="22"/>
        <w:bCs/>
        <w:rFonts w:cs="Arial"/>
      </w:rPr>
      <w:t>2</w:t>
    </w:r>
    <w:r>
      <w:rPr>
        <w:sz w:val="22"/>
        <w:b/>
        <w:szCs w:val="22"/>
        <w:bCs/>
        <w:rFonts w:cs="Arial"/>
      </w:rPr>
      <w:fldChar w:fldCharType="end"/>
    </w:r>
    <w:r>
      <w:rPr>
        <w:rFonts w:cs="Arial"/>
        <w:sz w:val="22"/>
        <w:szCs w:val="22"/>
      </w:rPr>
      <w:t xml:space="preserve"> z </w:t>
    </w:r>
    <w:r>
      <w:rPr>
        <w:rFonts w:cs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/>
      </w:rPr>
      <w:instrText xml:space="preserve"> NUMPAGES \* ARABIC </w:instrText>
    </w:r>
    <w:r>
      <w:rPr>
        <w:sz w:val="22"/>
        <w:b/>
        <w:szCs w:val="22"/>
        <w:bCs/>
        <w:rFonts w:cs="Arial"/>
      </w:rPr>
      <w:fldChar w:fldCharType="separate"/>
    </w:r>
    <w:r>
      <w:rPr>
        <w:sz w:val="22"/>
        <w:b/>
        <w:szCs w:val="22"/>
        <w:bCs/>
        <w:rFonts w:cs="Arial"/>
      </w:rPr>
      <w:t>7</w:t>
    </w:r>
    <w:r>
      <w:rPr>
        <w:sz w:val="22"/>
        <w:b/>
        <w:szCs w:val="22"/>
        <w:bCs/>
        <w:rFonts w:cs="Arial"/>
      </w:rPr>
      <w:fldChar w:fldCharType="end"/>
    </w:r>
  </w:p>
  <w:p>
    <w:pPr>
      <w:pStyle w:val="Foot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6663" w:leader="none"/>
      </w:tabs>
      <w:ind w:right="567" w:hanging="0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Arch. č. PRO-10844-01 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8</w:t>
    </w:r>
  </w:p>
  <w:p>
    <w:pPr>
      <w:pStyle w:val="Foot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Arch. č. PRO-10744-01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7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7</w:t>
    </w:r>
    <w:r>
      <w:rPr>
        <w:sz w:val="22"/>
        <w:b/>
        <w:szCs w:val="22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b/>
        <w:bCs/>
        <w:sz w:val="16"/>
      </w:rPr>
      <w:t xml:space="preserve"> </w:t>
    </w:r>
    <w:r>
      <w:rPr>
        <w:rFonts w:cs="Arial" w:ascii="Arial" w:hAnsi="Arial"/>
        <w:sz w:val="22"/>
        <w:szCs w:val="22"/>
      </w:rPr>
      <w:t xml:space="preserve">Arch. č. PRO-10844-01 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7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22"/>
      </w:rPr>
    </w:pPr>
    <w:r>
      <w:rPr>
        <w:rFonts w:cs="Arial" w:ascii="Arial" w:hAnsi="Arial"/>
        <w:b/>
        <w:bCs/>
        <w:sz w:val="16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cs="Arial"/>
        <w:b/>
        <w:b/>
        <w:szCs w:val="22"/>
      </w:rPr>
    </w:pPr>
    <w:r>
      <w:rPr>
        <w:rFonts w:cs="Arial"/>
        <w:b/>
        <w:szCs w:val="22"/>
      </w:rPr>
    </w:r>
  </w:p>
  <w:p>
    <w:pPr>
      <w:pStyle w:val="Normal"/>
      <w:spacing w:before="0" w:after="8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rojekt 2010 s.r.o., Ruská 43, 703 00 Ostrava-Vítkovice, Česká republika</w:t>
    </w:r>
  </w:p>
  <w:p>
    <w:pPr>
      <w:pStyle w:val="Normal"/>
      <w:spacing w:before="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285</wp:posOffset>
              </wp:positionH>
              <wp:positionV relativeFrom="paragraph">
                <wp:posOffset>230505</wp:posOffset>
              </wp:positionV>
              <wp:extent cx="57607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5pt,18.15pt" to="473.1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2"/>
        <w:szCs w:val="22"/>
      </w:rPr>
      <w:t>telefon: 596 693 720, E-mail: projekt2010</w:t>
    </w:r>
    <w:r>
      <w:rPr>
        <w:rFonts w:cs="Arial" w:ascii="Arial" w:hAnsi="Arial"/>
        <w:b/>
        <w:sz w:val="22"/>
        <w:szCs w:val="22"/>
        <w:lang w:val="de-DE"/>
      </w:rPr>
      <w:t>@projekt2010.cz</w:t>
    </w:r>
    <w:r>
      <w:rPr>
        <w:rFonts w:cs="Arial" w:ascii="Arial" w:hAnsi="Arial"/>
        <w:b/>
        <w:sz w:val="22"/>
        <w:szCs w:val="22"/>
      </w:rPr>
      <w:t>,  www.projekt2010.c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Arial" w:hAnsi="Arial" w:cs="Arial"/>
      <w:b/>
      <w:sz w:val="28"/>
      <w:lang w:val="en-US"/>
    </w:rPr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Char">
    <w:name w:val="Text Char"/>
    <w:qFormat/>
    <w:rPr>
      <w:rFonts w:ascii="Arial" w:hAnsi="Arial" w:cs="Arial"/>
      <w:sz w:val="22"/>
      <w:lang w:bidi="ar-SA"/>
    </w:rPr>
  </w:style>
  <w:style w:type="character" w:styleId="NzevChar">
    <w:name w:val="Název Char"/>
    <w:qFormat/>
    <w:rPr>
      <w:b/>
      <w:sz w:val="28"/>
      <w:szCs w:val="24"/>
      <w:u w:val="single"/>
      <w:lang w:val="en-US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8Char">
    <w:name w:val="Nadpis 8 Char"/>
    <w:qFormat/>
    <w:rPr>
      <w:rFonts w:ascii="Arial" w:hAnsi="Arial" w:cs="Arial"/>
      <w:b/>
      <w:sz w:val="24"/>
      <w:u w:val="single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komenteChar">
    <w:name w:val="Text komentáře Char"/>
    <w:basedOn w:val="Standardnpsmoodstavce"/>
    <w:qFormat/>
    <w:rPr/>
  </w:style>
  <w:style w:type="character" w:styleId="WW8Num3z5">
    <w:name w:val="WW8Num3z5"/>
    <w:qFormat/>
    <w:rPr/>
  </w:style>
  <w:style w:type="character" w:styleId="ZkladntextChar1">
    <w:name w:val="Základní text Char1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NormlnChar">
    <w:name w:val="normální Char"/>
    <w:qFormat/>
    <w:rPr>
      <w:sz w:val="24"/>
      <w:lang w:val="en-US"/>
    </w:rPr>
  </w:style>
  <w:style w:type="character" w:styleId="DocumentInfoOnderwerpblok5Char">
    <w:name w:val="DocumentInfo_Onderwerp (blok 5) Char"/>
    <w:qFormat/>
    <w:rPr>
      <w:rFonts w:ascii="Arial" w:hAnsi="Arial" w:cs="Arial"/>
      <w:b/>
      <w:sz w:val="15"/>
      <w:szCs w:val="24"/>
    </w:rPr>
  </w:style>
  <w:style w:type="character" w:styleId="ZkladntextprvnodsazenChar">
    <w:name w:val="Základní text - první odsazený Char"/>
    <w:qFormat/>
    <w:rPr>
      <w:rFonts w:ascii="Arial" w:hAnsi="Arial" w:cs="Arial"/>
      <w:sz w:val="19"/>
      <w:szCs w:val="24"/>
    </w:rPr>
  </w:style>
  <w:style w:type="character" w:styleId="OdstavecChar">
    <w:name w:val="Odstavec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ind w:firstLine="900"/>
      <w:jc w:val="center"/>
    </w:pPr>
    <w:rPr>
      <w:b/>
      <w:sz w:val="28"/>
      <w:szCs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Zkladntext21">
    <w:name w:val="Základní text 2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overflowPunct w:val="false"/>
      <w:autoSpaceDE w:val="false"/>
      <w:ind w:firstLine="567"/>
      <w:jc w:val="both"/>
      <w:textAlignment w:val="baseline"/>
    </w:pPr>
    <w:rPr>
      <w:rFonts w:ascii="Arial" w:hAnsi="Arial" w:cs="Arial"/>
      <w:i/>
      <w:sz w:val="28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1" w:leader="dot"/>
      </w:tabs>
      <w:ind w:left="240" w:hanging="0"/>
      <w:jc w:val="both"/>
    </w:pPr>
    <w:rPr>
      <w:rFonts w:ascii="Arial" w:hAnsi="Arial" w:cs="Arial"/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  <w:lang w:val="en-US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nstr">
    <w:name w:val="Titulní str"/>
    <w:basedOn w:val="Header"/>
    <w:qFormat/>
    <w:pPr>
      <w:ind w:left="432" w:hanging="432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suppressAutoHyphens w:val="true"/>
      <w:ind w:firstLine="709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ArialNarrow12bChar">
    <w:name w:val="Styl Arial Narrow 12 b. Char"/>
    <w:basedOn w:val="Normal"/>
    <w:qFormat/>
    <w:pPr>
      <w:ind w:firstLine="340"/>
      <w:jc w:val="both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">
    <w:name w:val="Text"/>
    <w:qFormat/>
    <w:pPr>
      <w:widowControl/>
      <w:bidi w:val="0"/>
      <w:spacing w:before="60" w:after="60"/>
      <w:ind w:firstLine="51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Styl12">
    <w:name w:val="Styl12"/>
    <w:basedOn w:val="Normal"/>
    <w:qFormat/>
    <w:pPr>
      <w:spacing w:lineRule="atLeast" w:line="180" w:before="120" w:after="0"/>
      <w:jc w:val="both"/>
    </w:pPr>
    <w:rPr>
      <w:sz w:val="24"/>
    </w:rPr>
  </w:style>
  <w:style w:type="paragraph" w:styleId="Zkladntextodsazen22">
    <w:name w:val="Základní text odsazený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Jikazkladn">
    <w:name w:val="jiřka_základní"/>
    <w:basedOn w:val="Normal"/>
    <w:qFormat/>
    <w:pPr/>
    <w:rPr>
      <w:sz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1">
    <w:name w:val="text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Nazev1">
    <w:name w:val="nazev1"/>
    <w:basedOn w:val="Normal"/>
    <w:qFormat/>
    <w:pPr>
      <w:tabs>
        <w:tab w:val="clear" w:pos="708"/>
        <w:tab w:val="left" w:pos="1418" w:leader="none"/>
        <w:tab w:val="left" w:pos="1701" w:leader="none"/>
        <w:tab w:val="right" w:pos="9072" w:leader="none"/>
      </w:tabs>
      <w:ind w:left="1701" w:hanging="1701"/>
    </w:pPr>
    <w:rPr>
      <w:rFonts w:ascii="Arial" w:hAnsi="Arial" w:cs="Arial"/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DocumentInfoOnderwerpblok5">
    <w:name w:val="DocumentInfo_Onderwerp (blok 5)"/>
    <w:basedOn w:val="Normal"/>
    <w:next w:val="Normal"/>
    <w:qFormat/>
    <w:pPr>
      <w:spacing w:lineRule="exact" w:line="200"/>
    </w:pPr>
    <w:rPr>
      <w:rFonts w:ascii="Arial" w:hAnsi="Arial" w:cs="Arial"/>
      <w:b/>
      <w:sz w:val="15"/>
      <w:szCs w:val="24"/>
      <w:lang w:val="en-US"/>
    </w:rPr>
  </w:style>
  <w:style w:type="paragraph" w:styleId="Zkladntextprvnodsazen">
    <w:name w:val="Základní text - první odsazený"/>
    <w:basedOn w:val="TextBody"/>
    <w:qFormat/>
    <w:pPr>
      <w:spacing w:lineRule="exact" w:line="280" w:before="0" w:after="120"/>
      <w:ind w:firstLine="210"/>
    </w:pPr>
    <w:rPr>
      <w:sz w:val="19"/>
      <w:szCs w:val="24"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6:00Z</dcterms:created>
  <dc:creator>Jan Ochodnický</dc:creator>
  <dc:description/>
  <cp:keywords/>
  <dc:language>en-US</dc:language>
  <cp:lastModifiedBy>tomas.kuznik</cp:lastModifiedBy>
  <cp:lastPrinted>2019-11-15T12:21:00Z</cp:lastPrinted>
  <dcterms:modified xsi:type="dcterms:W3CDTF">2019-11-26T13:23:00Z</dcterms:modified>
  <cp:revision>5</cp:revision>
  <dc:subject/>
  <dc:title>PPS Kania - Projekce pozemních staveb, * Olešní 9, 712 00 Ostrava-Muglinov</dc:title>
</cp:coreProperties>
</file>